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3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2"/>
        <w:gridCol w:w="313"/>
        <w:gridCol w:w="313"/>
        <w:gridCol w:w="313"/>
        <w:gridCol w:w="313"/>
        <w:gridCol w:w="313"/>
        <w:gridCol w:w="313"/>
        <w:gridCol w:w="325"/>
      </w:tblGrid>
      <w:tr>
        <w:trPr>
          <w:trHeight w:val="35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rPr>
          <w:sz w:val="24"/>
          <w:szCs w:val="24"/>
        </w:rPr>
      </w:pPr>
      <w:r>
        <w:rPr>
          <w:sz w:val="24"/>
          <w:szCs w:val="24"/>
        </w:rPr>
        <w:t>ЗВІТ ПРО ПРОДАЖ І ЗАПАСИ ТОВАРІВ У ТОРГОВІЙ МЕРЕЖ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4"/>
          <w:szCs w:val="24"/>
          <w:lang w:val="uk-UA"/>
        </w:rPr>
        <w:t>ТА МЕРЕЖІ РЕСТОРАННОГО ГОСПОДАРСТВА</w:t>
      </w:r>
    </w:p>
    <w:p>
      <w:pPr>
        <w:pStyle w:val="Normal"/>
        <w:jc w:val="center"/>
        <w:rPr/>
      </w:pPr>
      <w:r>
        <w:rPr>
          <w:b/>
          <w:lang w:val="uk-UA"/>
        </w:rPr>
        <w:t>за січень - _______________________20___ рок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78"/>
      </w:tblGrid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3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-торг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а І квартал, І піврічч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7.2009 р. № 272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підприємства роздрібної торгівл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а ресторанного господарства, інші підприємства, які здійснюють діяльність з роздрібної торгівлі та ресторанного господарства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тальна –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 пізніше 25 числа після звітного періоду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чна – не пізніш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лютого </w:t>
            </w:r>
          </w:p>
        </w:tc>
        <w:tc>
          <w:tcPr>
            <w:tcW w:w="3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>
          <w:trHeight w:val="3154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34"/>
        <w:gridCol w:w="156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lang w:val="uk-UA"/>
              </w:rPr>
              <w:t>Якщо підприємство здійснює діяльність з продажу товарів через Інтернет, телебачення, каталоги тощо, закреслити кліти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  <w:t>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284" w:hanging="0"/>
        <w:jc w:val="center"/>
        <w:rPr>
          <w:bCs/>
          <w:sz w:val="16"/>
          <w:szCs w:val="12"/>
          <w:lang w:val="uk-UA"/>
        </w:rPr>
      </w:pPr>
      <w:r>
        <w:rPr>
          <w:bCs/>
          <w:sz w:val="16"/>
          <w:szCs w:val="12"/>
          <w:lang w:val="uk-UA"/>
        </w:rPr>
      </w:r>
    </w:p>
    <w:p>
      <w:pPr>
        <w:pStyle w:val="Normal"/>
        <w:rPr>
          <w:bCs/>
          <w:sz w:val="16"/>
          <w:szCs w:val="12"/>
          <w:lang w:val="uk-UA"/>
        </w:rPr>
      </w:pPr>
      <w:r>
        <w:rPr>
          <w:bCs/>
          <w:sz w:val="16"/>
          <w:szCs w:val="12"/>
          <w:lang w:val="uk-UA"/>
        </w:rPr>
      </w:r>
    </w:p>
    <w:p>
      <w:pPr>
        <w:pStyle w:val="Normal"/>
        <w:ind w:left="-284" w:hanging="0"/>
        <w:jc w:val="center"/>
        <w:rPr>
          <w:bCs/>
          <w:sz w:val="16"/>
          <w:szCs w:val="12"/>
          <w:lang w:val="uk-UA"/>
        </w:rPr>
      </w:pPr>
      <w:r>
        <w:rPr>
          <w:bCs/>
          <w:sz w:val="16"/>
          <w:szCs w:val="12"/>
          <w:lang w:val="uk-UA"/>
        </w:rPr>
      </w:r>
    </w:p>
    <w:p>
      <w:pPr>
        <w:pStyle w:val="Normal"/>
        <w:ind w:left="-284"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>Розділ І. Оборот торгової мереж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before="0" w:after="60"/>
        <w:ind w:right="-142" w:hanging="0"/>
        <w:jc w:val="righ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тис.грн. з одним десятковим знаком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  <w:gridCol w:w="1985"/>
      </w:tblGrid>
      <w:tr>
        <w:trPr>
          <w:trHeight w:val="39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тично за звітний період</w:t>
            </w:r>
          </w:p>
        </w:tc>
      </w:tr>
      <w:tr>
        <w:trPr>
          <w:trHeight w:val="28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дрібний товарооборот торгової мереж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 нього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продаж товарів на умовах консигнації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продаж за безготівковим розрахунком установам, організаціям, підприємствам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передплата (для підприємств зв'язку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овідково з рядка 101: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обсяг роздрібного продажу через Інтер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обсяг роздрібного продажу товарів, оплата за які здійснена спеціальними</w:t>
            </w:r>
          </w:p>
          <w:p>
            <w:pPr>
              <w:pStyle w:val="Normal"/>
              <w:spacing w:before="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платіжними засобами (платіжними картками)</w:t>
            </w:r>
            <w:r>
              <w:rPr>
                <w:sz w:val="18"/>
                <w:vertAlign w:val="superscript"/>
                <w:lang w:val="uk-UA"/>
              </w:rPr>
              <w:t>1</w:t>
            </w: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</w:t>
            </w:r>
            <w:r>
              <w:rPr>
                <w:sz w:val="18"/>
                <w:lang w:val="uk-UA"/>
              </w:rPr>
              <w:t>обсяг роздрібного продажу за договорами банківського кредиту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pacing w:val="-2"/>
                <w:sz w:val="18"/>
                <w:lang w:val="uk-UA"/>
              </w:rPr>
            </w:pPr>
            <w:r>
              <w:rPr>
                <w:spacing w:val="-2"/>
                <w:sz w:val="18"/>
                <w:lang w:val="uk-UA"/>
              </w:rPr>
              <w:t>Крім того, сума компенсації за відпуск окремим категоріям населення товарів (ліки, пали</w:t>
              <w:softHyphen/>
              <w:t>во, автомобілі тощо), що оплачуються безпосередньо з бюджету або організаціями соці</w:t>
              <w:softHyphen/>
              <w:t>аль</w:t>
              <w:softHyphen/>
              <w:t>ного забезпечення, лікарняними, профілактичними установами за безготівковим розрахунком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br/>
              <w:br/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птовий товарооборот і оборот від посередницької діяльності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lang w:val="uk-UA"/>
              </w:rPr>
              <w:t>Оборот від інших видів діяльності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  <w:lang w:val="uk-UA"/>
              </w:rPr>
              <w:t xml:space="preserve">        </w:t>
            </w:r>
            <w:r>
              <w:rPr>
                <w:sz w:val="18"/>
                <w:lang w:val="uk-UA"/>
              </w:rPr>
              <w:t>У звіті за рік із рядка 101 у тому числі роздрібний товарооборот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</w:t>
            </w:r>
            <w:r>
              <w:rPr>
                <w:sz w:val="18"/>
                <w:lang w:val="uk-UA"/>
              </w:rPr>
              <w:t xml:space="preserve">у міських поселеннях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</w:t>
            </w:r>
            <w:r>
              <w:rPr>
                <w:sz w:val="18"/>
                <w:lang w:val="uk-UA"/>
              </w:rPr>
              <w:t>у сільській місцевості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sz w:val="16"/>
                <w:szCs w:val="16"/>
                <w:lang w:val="uk-UA"/>
              </w:rPr>
              <w:t xml:space="preserve"> У відповідності до постанови Кабінету Міністрів України від 29.03.2006 № 377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sz w:val="16"/>
                <w:szCs w:val="16"/>
                <w:vertAlign w:val="superscript"/>
                <w:lang w:val="uk-UA"/>
              </w:rPr>
              <w:t>2</w:t>
            </w:r>
            <w:r>
              <w:rPr>
                <w:sz w:val="16"/>
                <w:szCs w:val="16"/>
                <w:lang w:val="uk-UA"/>
              </w:rPr>
              <w:t xml:space="preserve"> Для підприємств роздрібної торгівлі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sz w:val="16"/>
                <w:szCs w:val="16"/>
                <w:vertAlign w:val="superscript"/>
                <w:lang w:val="uk-UA"/>
              </w:rPr>
              <w:t>3</w:t>
            </w:r>
            <w:r>
              <w:rPr>
                <w:sz w:val="16"/>
                <w:szCs w:val="16"/>
                <w:lang w:val="uk-UA"/>
              </w:rPr>
              <w:t xml:space="preserve"> Тільки для підприємств роздрібної торгівлі та ресторанного господарства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</w:tr>
    </w:tbl>
    <w:p>
      <w:pPr>
        <w:pStyle w:val="Normal"/>
        <w:rPr>
          <w:bCs/>
          <w:sz w:val="16"/>
          <w:lang w:val="uk-UA"/>
        </w:rPr>
      </w:pPr>
      <w:r>
        <w:rPr>
          <w:bCs/>
          <w:sz w:val="16"/>
          <w:lang w:val="uk-UA"/>
        </w:rPr>
      </w:r>
    </w:p>
    <w:p>
      <w:pPr>
        <w:pStyle w:val="Normal"/>
        <w:rPr>
          <w:bCs/>
          <w:sz w:val="16"/>
          <w:lang w:val="uk-UA"/>
        </w:rPr>
      </w:pPr>
      <w:r>
        <w:rPr>
          <w:bCs/>
          <w:sz w:val="16"/>
          <w:lang w:val="uk-UA"/>
        </w:rPr>
      </w:r>
    </w:p>
    <w:p>
      <w:pPr>
        <w:pStyle w:val="Heading1"/>
        <w:tabs>
          <w:tab w:val="clear" w:pos="4003"/>
        </w:tabs>
        <w:ind w:left="-284" w:right="-1" w:hanging="0"/>
        <w:rPr/>
      </w:pPr>
      <w:r>
        <w:rPr/>
        <w:t>Розділ ІІ. Товарооборот ресторанного господарств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ind w:right="-142" w:hanging="0"/>
        <w:jc w:val="righ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тис.грн. з одним десятковим знаком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452"/>
        <w:gridCol w:w="3119"/>
      </w:tblGrid>
      <w:tr>
        <w:trPr>
          <w:trHeight w:val="396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тично за звітний період</w:t>
            </w:r>
          </w:p>
        </w:tc>
      </w:tr>
      <w:tr>
        <w:trPr>
          <w:trHeight w:val="28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весь товарооборот ресторанного господарства (рядки 131+142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4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дрібний товарооборот ресторанного господарства (рядки 132+141)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</w:t>
            </w:r>
            <w:r>
              <w:rPr>
                <w:sz w:val="18"/>
                <w:lang w:val="uk-UA"/>
              </w:rPr>
              <w:t>у тому числі продаж: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купованих товарів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br/>
              <w:t>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 xml:space="preserve">за безготівковим розрахунком 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у міських поселеннях (у звіті за рік з рядка 131)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у сільській місцевості (у звіті за рік з рядка 131)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алізація продукції власного виробництва підприємствами ресторанного господарства (рядки 141+142+143)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br/>
              <w:t>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</w:t>
            </w:r>
            <w:r>
              <w:rPr>
                <w:sz w:val="18"/>
                <w:lang w:val="uk-UA"/>
              </w:rPr>
              <w:t>у тому числі: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роздрібний продаж безпосередньо населенню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продано оптом і відпущено іншим підприємствам ресторанного господарства та роздрібної торгівлі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br/>
              <w:t>1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внутрішньосистемний відпуск (відпуск своїм структурним підрозділам – магазинам та кіоскам)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br/>
              <w:t>1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з рядка 131 націнка ресторанного господарства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аси продуктів і сировини на кінець звітного періоду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</w:rPr>
        <w:t>Продовження розділу ІІ</w:t>
      </w:r>
    </w:p>
    <w:p>
      <w:pPr>
        <w:pStyle w:val="Normal"/>
        <w:jc w:val="right"/>
        <w:rPr>
          <w:i/>
          <w:i/>
          <w:iCs/>
          <w:sz w:val="12"/>
          <w:szCs w:val="12"/>
          <w:lang w:val="uk-UA"/>
        </w:rPr>
      </w:pPr>
      <w:r>
        <w:rPr>
          <w:i/>
          <w:iCs/>
          <w:sz w:val="12"/>
          <w:szCs w:val="12"/>
          <w:lang w:val="uk-UA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709"/>
        <w:gridCol w:w="743"/>
        <w:gridCol w:w="1701"/>
        <w:gridCol w:w="1418"/>
      </w:tblGrid>
      <w:tr>
        <w:trPr/>
        <w:tc>
          <w:tcPr>
            <w:tcW w:w="5636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before="0" w:after="20"/>
              <w:ind w:right="34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одним десятковим знаком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і</w:t>
              <w:br/>
              <w:t>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натуральному</w:t>
              <w:br/>
              <w:t>вимір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грн.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42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Із роздрібного товарообороту ресторанного господарства продаж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орілки та виробів лікеро-горілчани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поїв слабоалкоголь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ья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н ігристих (шампансько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робів тютюнов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tabs>
          <w:tab w:val="clear" w:pos="4003"/>
        </w:tabs>
        <w:ind w:left="-284" w:right="-1" w:hanging="0"/>
        <w:rPr/>
      </w:pPr>
      <w:r>
        <w:rPr/>
        <w:t>Розділ ІІІ. Продаж і запаси товарів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1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709"/>
        <w:gridCol w:w="851"/>
        <w:gridCol w:w="1171"/>
        <w:gridCol w:w="1381"/>
        <w:gridCol w:w="1134"/>
        <w:gridCol w:w="1239"/>
      </w:tblGrid>
      <w:tr>
        <w:trPr>
          <w:tblHeader w:val="true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sz w:val="18"/>
                <w:lang w:val="uk-UA"/>
              </w:rPr>
              <w:t>№</w:t>
            </w:r>
            <w:r>
              <w:rPr>
                <w:sz w:val="18"/>
                <w:lang w:val="uk-UA"/>
              </w:rPr>
              <w:br/>
              <w:t>товарної</w:t>
              <w:br/>
              <w:t>груп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вари і товарні груп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  <w:r>
              <w:rPr>
                <w:sz w:val="18"/>
                <w:lang w:val="uk-UA"/>
              </w:rPr>
              <w:br/>
              <w:t>ряд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і виміру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одано </w:t>
              <w:br/>
              <w:t xml:space="preserve">через </w:t>
              <w:br/>
              <w:t xml:space="preserve">торгову мережу, </w:t>
              <w:br/>
              <w:t>у натураль-</w:t>
              <w:br/>
              <w:t>ному вимірі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грн. з одним десятковим знаком</w:t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45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одано </w:t>
              <w:br/>
              <w:t xml:space="preserve">у роздріб </w:t>
              <w:br/>
              <w:t>та інші недо-</w:t>
              <w:br/>
              <w:t xml:space="preserve">кументовані витрати </w:t>
              <w:br/>
              <w:t xml:space="preserve">у торговій </w:t>
              <w:br/>
              <w:t>мере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продаж товарів, що </w:t>
              <w:br/>
              <w:t>вироблені на території Україн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45" w:hanging="0"/>
              <w:jc w:val="center"/>
              <w:rPr/>
            </w:pPr>
            <w:r>
              <w:rPr>
                <w:sz w:val="18"/>
                <w:lang w:val="uk-UA"/>
              </w:rPr>
              <w:t>запаси това</w:t>
              <w:softHyphen/>
              <w:t>рів  у торго</w:t>
              <w:softHyphen/>
              <w:t xml:space="preserve">вій мережі та </w:t>
              <w:br/>
              <w:t>на складах підприємств роздрібної торгівлі</w:t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'ясо та птиця свіжі та замороже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02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'ясо копчене, солоне та ковбасні вироб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0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серви, готові продукти м'ясн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у т.ч. напівфабрикати м</w:t>
            </w:r>
            <w:r>
              <w:rPr>
                <w:sz w:val="18"/>
              </w:rPr>
              <w:t>'</w:t>
            </w:r>
            <w:r>
              <w:rPr>
                <w:sz w:val="18"/>
                <w:lang w:val="uk-UA"/>
              </w:rPr>
              <w:t>ясн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004 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Жири тваринні харчові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0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иба і морепродукти харчов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0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нсерви, готові продукти рибні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у т.ч. напівфабрикати рибн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0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олоко та продукти молочні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0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рози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ир сичужний, плавлений </w:t>
              <w:br/>
              <w:t>та кисломолоч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011 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сло вершков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2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Яйця і яйцепродукт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 шт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лії рослинн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4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ргарин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укор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30" w:after="3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Вироби кондитерські цукров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роби кондитерські борошнян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орошн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ироби хлібобулочні </w:t>
              <w:br/>
              <w:t>(крім кондитерських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упи та бобов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ироби макаронні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2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ртопл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Овочі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лоди, ягоди, виноград, горіх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4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вуни  та дин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серви овочеві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7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серви фруктово-ягідн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-1579245</wp:posOffset>
                      </wp:positionV>
                      <wp:extent cx="27432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Продовження розділу ІІ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36830" rIns="36830" bIns="546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8pt;mso-wrap-distance-left:9.05pt;mso-wrap-distance-right:9.05pt;mso-wrap-distance-top:0pt;mso-wrap-distance-bottom:0pt;margin-top:-124.35pt;mso-position-vertical-relative:text;margin-left:21.85pt;mso-position-horizontal-relative:text">
                      <v:fill opacity="0f"/>
                      <v:textbox inset="0.100694444444444in,0.0402777777777778in,0.0402777777777778in,0.0597222222222222in">
                        <w:txbxContent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Продовження розділу ІІ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пої слабоалкогольні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ья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на ігристі (шампанське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2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и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а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4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л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у т.ч. йодована кухонна сіл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пої безалкогольні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у т.ч. со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оди мінеральні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ироби тютюнові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шт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продовольчі товари (вкл. мед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18"/>
                <w:lang w:val="uk-UA"/>
              </w:rPr>
              <w:t>Разом продовольчих товарів       (ряд. 201÷285 за винятком ряд. 281, 286, 287, 288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before="0" w:after="20"/>
        <w:ind w:right="-142" w:hanging="0"/>
        <w:jc w:val="right"/>
        <w:rPr>
          <w:sz w:val="18"/>
          <w:lang w:val="uk-UA"/>
        </w:rPr>
      </w:pPr>
      <w:r>
        <w:rPr>
          <w:sz w:val="18"/>
          <w:lang w:val="uk-UA"/>
        </w:rPr>
        <w:t>Продовження розділу ІІІ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567"/>
        <w:gridCol w:w="1695"/>
        <w:gridCol w:w="1708"/>
        <w:gridCol w:w="1701"/>
      </w:tblGrid>
      <w:tr>
        <w:trPr>
          <w:tblHeader w:val="true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  <w:r>
              <w:rPr>
                <w:sz w:val="18"/>
                <w:lang w:val="uk-UA"/>
              </w:rPr>
              <w:br/>
              <w:t>товар</w:t>
              <w:softHyphen/>
              <w:t>ної</w:t>
              <w:br/>
              <w:t>груп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вари і товарні груп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7" w:right="-109" w:hanging="0"/>
              <w:jc w:val="center"/>
              <w:rPr/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грн. з одним десятковим знаком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одано у роздріб </w:t>
              <w:br/>
              <w:t>та інші недокументовані витрати у торговій мережі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продаж товарів, що </w:t>
              <w:br/>
              <w:t>вироблені на територ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апаси товарів </w:t>
              <w:br/>
              <w:t xml:space="preserve">у торговій мережі </w:t>
              <w:br/>
              <w:t xml:space="preserve">та на складах підприємств </w:t>
              <w:br/>
              <w:t>роздрібної торгівлі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9-0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кани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6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Одяг та білизна з ткани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7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роби текстильні для домашнього вжитку та інтер'єр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8-049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яг зі шкіри, хутра  та інші вироби з ни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0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оловні убори (крім хутрових і трикотажних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1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Трикотаж верхній  та білизняний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3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ироби панчішно-шкарпеткові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4, 056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зуття шкіряне, текстильне, комбіноване, включаючи спортивн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5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зуття гумове та полімерне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7-060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лантерея та нит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2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Товари</w:t>
            </w:r>
            <w:r>
              <w:rPr>
                <w:i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парфумерно-косметичні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3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ироби ювелірні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4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ироби паперові, включаючи шкільні </w:t>
              <w:br/>
              <w:t>та канцелярські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5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иладдя канцелярське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6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Комп</w:t>
            </w:r>
            <w:r>
              <w:rPr>
                <w:sz w:val="18"/>
              </w:rPr>
              <w:t>’</w:t>
            </w:r>
            <w:r>
              <w:rPr>
                <w:sz w:val="18"/>
                <w:lang w:val="uk-UA"/>
              </w:rPr>
              <w:t>ютерна та інша обчислювальна техні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одинн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ниги, газети, журнали друковані </w:t>
              <w:br/>
              <w:t>та на електронних носі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-1325880</wp:posOffset>
                      </wp:positionV>
                      <wp:extent cx="274320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Продовження розділу ІІ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36830" rIns="36830" bIns="546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8pt;mso-wrap-distance-left:9.05pt;mso-wrap-distance-right:9.05pt;mso-wrap-distance-top:0pt;mso-wrap-distance-bottom:0pt;margin-top:-104.4pt;mso-position-vertical-relative:text;margin-left:35.85pt;mso-position-horizontal-relative:text">
                      <v:fill opacity="0f"/>
                      <v:textbox inset="0.100694444444444in,0.0402777777777778in,0.0402777777777778in,0.0597222222222222in">
                        <w:txbxContent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Продовження розділу ІІ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9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Аудіо- та відео обладнанн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1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Ігри та іграш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2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Фотографічне обладнанн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3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культтовар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4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тоцикли, моторолери, мопед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5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мобілі та автотовар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6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вари спортивні, включаючи велосипед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7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еблі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8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лими, покриття для підлоги та сті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1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осуд та набори столові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2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илади електропобутові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4-090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теріали будівельні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у тому числі: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лісоматеріа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цемен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цегла, вапно, крейда, алебастр (гіпс),</w:t>
              <w:br/>
              <w:t xml:space="preserve"> будівельний камінь, черепиця та інші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ісцеві будівельні матеріа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шифе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скло віконн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інші будівельні матеріал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3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соби для миття, чищення та догляд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5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рн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6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бутові товари неелектричні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8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теріали та обладнання для роботи в домашніх умовах (вкл. садовий інвентар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9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Товари фармацевтичні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9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Матеріали перев'язувальні та предмети догляду за хвори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9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Товари медичні та ортопедичні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9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Оптика окулярна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ензин мотор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изельне пальне (газойль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101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теріали мастильні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непродовольчі товар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Разом непродовольчих товарів 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(ряд. 301÷359 за винятком ряд. 335-340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 (рядки 299 + 398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284"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>Розділ ІV. Продаж і запаси товарів тривалого користування</w:t>
      </w:r>
    </w:p>
    <w:p>
      <w:pPr>
        <w:pStyle w:val="Normal"/>
        <w:ind w:left="-284" w:right="-1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2"/>
          <w:szCs w:val="16"/>
          <w:lang w:val="uk-UA"/>
        </w:rPr>
      </w:pPr>
      <w:r>
        <w:rPr>
          <w:b/>
          <w:sz w:val="12"/>
          <w:szCs w:val="16"/>
          <w:lang w:val="uk-UA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1"/>
        <w:gridCol w:w="1100"/>
        <w:gridCol w:w="1417"/>
        <w:gridCol w:w="1134"/>
        <w:gridCol w:w="1418"/>
        <w:gridCol w:w="2091"/>
      </w:tblGrid>
      <w:tr>
        <w:trPr>
          <w:trHeight w:val="83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74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  <w:r>
              <w:rPr>
                <w:sz w:val="18"/>
                <w:lang w:val="uk-UA"/>
              </w:rPr>
              <w:br/>
              <w:t>рядка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дано у роздріб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продаж товарів, що вироблені 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території Україн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9" w:right="-10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аси товарів у торговій мережі та на складах</w:t>
              <w:br/>
              <w:t>підприємств роздрібної торгівлі, штук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грн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Холодильники і морозильники </w:t>
            </w:r>
          </w:p>
        </w:tc>
        <w:tc>
          <w:tcPr>
            <w:tcW w:w="6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3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альні машини побутові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5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Електропилососи побутові</w:t>
            </w:r>
          </w:p>
        </w:tc>
        <w:tc>
          <w:tcPr>
            <w:tcW w:w="6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7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Електропраски </w:t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9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елосипеди</w:t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0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142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тоцикли, моторолери, мопеди</w:t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1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мобілі (без запчастин)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2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02" w:hRule="exac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истрої радіоприймальні </w:t>
            </w:r>
          </w:p>
          <w:p>
            <w:pPr>
              <w:pStyle w:val="Normal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вкл. радіотелефони)</w:t>
            </w:r>
          </w:p>
        </w:tc>
        <w:tc>
          <w:tcPr>
            <w:tcW w:w="6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3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левізори</w:t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4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sz w:val="18"/>
                <w:lang w:val="uk-UA"/>
              </w:rPr>
              <w:t>Магнітофони (вкл. С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  <w:lang w:val="uk-UA"/>
              </w:rPr>
              <w:t>-плеєри)</w:t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5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Фотоапарати </w:t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7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отоапарати цифрові</w:t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8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шини швейні </w:t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9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57" w:hRule="exac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еомагнітофони</w:t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18"/>
                <w:lang w:val="uk-UA"/>
              </w:rPr>
              <w:t xml:space="preserve">(вкл. </w:t>
            </w:r>
            <w:r>
              <w:rPr>
                <w:sz w:val="18"/>
                <w:lang w:val="en-US"/>
              </w:rPr>
              <w:t>DVD</w:t>
            </w:r>
            <w:r>
              <w:rPr>
                <w:sz w:val="18"/>
                <w:lang w:val="uk-UA"/>
              </w:rPr>
              <w:t>-плеєри)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мп'ютери </w:t>
            </w:r>
          </w:p>
        </w:tc>
        <w:tc>
          <w:tcPr>
            <w:tcW w:w="6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1</w:t>
            </w:r>
          </w:p>
        </w:tc>
        <w:tc>
          <w:tcPr>
            <w:tcW w:w="11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ухонні комбайни </w:t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3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крохвильові печі</w:t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4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ідеокамери </w:t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6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ндиціонери повітря побутові </w:t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7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42" w:hRule="exac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сії даних, придатні для запису звуку та зображення</w:t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8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лефонні апарати мобільні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30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right="-1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right="-1" w:hanging="0"/>
        <w:jc w:val="center"/>
        <w:rPr/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V</w:t>
      </w:r>
      <w:r>
        <w:rPr>
          <w:b/>
          <w:lang w:val="uk-UA"/>
        </w:rPr>
        <w:t>. Продаж світлих нафтопродуктів і газу</w:t>
      </w:r>
    </w:p>
    <w:p>
      <w:pPr>
        <w:pStyle w:val="Normal"/>
        <w:ind w:right="-1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2"/>
          <w:szCs w:val="16"/>
          <w:lang w:val="uk-UA"/>
        </w:rPr>
      </w:pPr>
      <w:r>
        <w:rPr>
          <w:b/>
          <w:sz w:val="12"/>
          <w:szCs w:val="16"/>
          <w:lang w:val="uk-U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310"/>
        <w:gridCol w:w="1474"/>
        <w:gridCol w:w="1361"/>
        <w:gridCol w:w="1474"/>
        <w:gridCol w:w="1219"/>
      </w:tblGrid>
      <w:tr>
        <w:trPr>
          <w:trHeight w:val="554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  <w:r>
              <w:rPr>
                <w:sz w:val="18"/>
                <w:lang w:val="uk-UA"/>
              </w:rPr>
              <w:br/>
              <w:t>рядка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дано (відпущено) у роздріб населенн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pacing w:val="-2"/>
                <w:sz w:val="18"/>
                <w:lang w:val="uk-UA"/>
              </w:rPr>
            </w:pPr>
            <w:r>
              <w:rPr>
                <w:spacing w:val="-2"/>
                <w:sz w:val="18"/>
                <w:lang w:val="uk-UA"/>
              </w:rPr>
              <w:t>Крім того оптовий продаж (відпуск) підприємствам і підприємця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апаси </w:t>
              <w:br/>
              <w:t>на АЗС, тонн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н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гр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н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грн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ензин мотор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у тому числі за марками: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А-72-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А-90-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А-94-9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изельне пальне (газойль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з стиснений для автомобілі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з скраплений для автомобілі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з скраплений для побутових потре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sz w:val="16"/>
          <w:lang w:val="uk-UA"/>
        </w:rPr>
      </w:pPr>
      <w:r>
        <w:rPr>
          <w:sz w:val="16"/>
          <w:lang w:val="uk-UA"/>
        </w:rPr>
        <w:t xml:space="preserve">ряд. 500 гр. 2 розд. </w:t>
      </w:r>
      <w:r>
        <w:rPr>
          <w:sz w:val="16"/>
          <w:lang w:val="en-US"/>
        </w:rPr>
        <w:t>V</w:t>
      </w:r>
      <w:r>
        <w:rPr>
          <w:sz w:val="16"/>
          <w:lang w:val="uk-UA"/>
        </w:rPr>
        <w:t xml:space="preserve"> = гр. 1 ряд. 355 розд. ІІІ;    ряд. 504 гр. 2 розд. </w:t>
      </w:r>
      <w:r>
        <w:rPr>
          <w:sz w:val="16"/>
          <w:lang w:val="en-US"/>
        </w:rPr>
        <w:t>V</w:t>
      </w:r>
      <w:r>
        <w:rPr>
          <w:color w:val="FF0000"/>
          <w:sz w:val="16"/>
          <w:lang w:val="uk-UA"/>
        </w:rPr>
        <w:t xml:space="preserve"> </w:t>
      </w:r>
      <w:r>
        <w:rPr>
          <w:color w:val="000000"/>
          <w:sz w:val="16"/>
          <w:lang w:val="uk-UA"/>
        </w:rPr>
        <w:t>= гр. 1 ряд. 356 розд. ІІІ.</w:t>
      </w:r>
    </w:p>
    <w:p>
      <w:pPr>
        <w:pStyle w:val="Normal"/>
        <w:ind w:left="-284" w:hanging="0"/>
        <w:jc w:val="center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ind w:left="-284" w:hanging="0"/>
        <w:jc w:val="center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ind w:left="-284" w:hanging="0"/>
        <w:jc w:val="center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ind w:left="-284" w:hanging="0"/>
        <w:jc w:val="center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ind w:left="-284" w:hanging="0"/>
        <w:jc w:val="center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ind w:left="-284" w:hanging="0"/>
        <w:jc w:val="center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spacing w:before="60" w:after="120"/>
        <w:ind w:left="-284" w:hanging="0"/>
        <w:jc w:val="center"/>
        <w:rPr/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V</w:t>
      </w:r>
      <w:r>
        <w:rPr>
          <w:b/>
          <w:lang w:val="uk-UA"/>
        </w:rPr>
        <w:t>І. Відомості про роздрібний товарооборот у розрізі районів (міст) регіону</w:t>
      </w:r>
    </w:p>
    <w:p>
      <w:pPr>
        <w:pStyle w:val="Normal"/>
        <w:spacing w:before="0" w:after="20"/>
        <w:ind w:right="-425" w:hanging="0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тис.грн. з одним десятковим знаком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61"/>
        <w:gridCol w:w="992"/>
        <w:gridCol w:w="1276"/>
        <w:gridCol w:w="1417"/>
        <w:gridCol w:w="1134"/>
        <w:gridCol w:w="1418"/>
      </w:tblGrid>
      <w:tr>
        <w:trPr>
          <w:trHeight w:val="67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42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№</w:t>
            </w:r>
            <w:r>
              <w:rPr>
                <w:sz w:val="18"/>
                <w:lang w:val="uk-UA"/>
              </w:rPr>
              <w:br/>
              <w:t>з/п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 території (район, міст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території за КОАТУ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Роздрібний товарооборот</w:t>
              <w:br/>
              <w:t>торгової мережі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дрібний товарооборот ресторанного господарства</w:t>
            </w:r>
          </w:p>
        </w:tc>
      </w:tr>
      <w:tr>
        <w:trPr>
          <w:trHeight w:val="55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у т.ч. у сільській місцевості</w:t>
            </w:r>
            <w:r>
              <w:rPr>
                <w:sz w:val="16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.ч. у сільській місцевості</w:t>
            </w:r>
            <w:r>
              <w:rPr>
                <w:sz w:val="16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16"/>
          <w:vertAlign w:val="superscript"/>
          <w:lang w:val="uk-UA"/>
        </w:rPr>
        <w:t xml:space="preserve">1 </w:t>
      </w:r>
      <w:r>
        <w:rPr>
          <w:sz w:val="16"/>
          <w:lang w:val="uk-UA"/>
        </w:rPr>
        <w:t>У звіті за рік показувати у тому числі у сільській місцевості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709" w:hanging="0"/>
        <w:rPr>
          <w:lang w:val="uk-UA"/>
        </w:rPr>
      </w:pPr>
      <w:r>
        <w:rPr>
          <w:lang w:val="uk-UA"/>
        </w:rPr>
        <w:t>_____________________________________________                          ________________________________________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__________________________________________________</w:t>
      </w:r>
    </w:p>
    <w:p>
      <w:pPr>
        <w:pStyle w:val="Normal"/>
        <w:ind w:left="-709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left="-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709" w:hanging="0"/>
        <w:rPr/>
      </w:pPr>
      <w:r>
        <w:rPr>
          <w:lang w:val="uk-UA"/>
        </w:rPr>
        <w:t>телефон: _________________  факс: _________________ електронна пошта: ____________________________</w:t>
      </w:r>
      <w:r>
        <w:rPr/>
        <w:t>___</w:t>
      </w:r>
      <w:r>
        <w:rPr>
          <w:lang w:val="uk-UA"/>
        </w:rPr>
        <w:t>_</w:t>
      </w:r>
      <w:r>
        <w:rPr/>
        <w:t>_</w:t>
      </w:r>
    </w:p>
    <w:p>
      <w:pPr>
        <w:pStyle w:val="Normal"/>
        <w:ind w:left="-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536" w:right="-483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rFonts w:ascii="Times New Roman" w:hAnsi="Times New Roman" w:cs="Times New Roman"/>
      <w:b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6"/>
      <w:lang w:val="uk-UA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9072" w:leader="none"/>
      </w:tabs>
      <w:ind w:left="284" w:firstLine="567"/>
      <w:jc w:val="both"/>
    </w:pPr>
    <w:rPr>
      <w:sz w:val="18"/>
    </w:rPr>
  </w:style>
  <w:style w:type="paragraph" w:styleId="Style11">
    <w:name w:val="Цитата"/>
    <w:basedOn w:val="Normal"/>
    <w:qFormat/>
    <w:pPr>
      <w:ind w:left="-85" w:right="-108" w:hanging="0"/>
      <w:jc w:val="center"/>
    </w:pPr>
    <w:rPr>
      <w:sz w:val="18"/>
      <w:lang w:val="uk-UA"/>
    </w:rPr>
  </w:style>
  <w:style w:type="paragraph" w:styleId="21">
    <w:name w:val="Основной текст с отступом 2"/>
    <w:basedOn w:val="Normal"/>
    <w:qFormat/>
    <w:pPr>
      <w:ind w:right="-243"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43:00Z</dcterms:created>
  <dc:creator>KRINITSKAYA</dc:creator>
  <dc:description/>
  <dc:language>en-US</dc:language>
  <cp:lastModifiedBy>User</cp:lastModifiedBy>
  <cp:lastPrinted>2008-06-05T16:16:00Z</cp:lastPrinted>
  <dcterms:modified xsi:type="dcterms:W3CDTF">2009-09-22T07:39:00Z</dcterms:modified>
  <cp:revision>37</cp:revision>
  <dc:subject/>
  <dc:title>Державне статистичне спостереження</dc:title>
</cp:coreProperties>
</file>